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Република Србија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 </w:t>
      </w:r>
      <w:r>
        <w:rPr>
          <w:rFonts w:cs="Arial" w:ascii="Arial" w:hAnsi="Arial"/>
          <w:b/>
          <w:bCs/>
          <w:sz w:val="22"/>
          <w:szCs w:val="22"/>
        </w:rPr>
        <w:t>К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гује</w:t>
      </w:r>
      <w:r>
        <w:rPr>
          <w:rFonts w:cs="Arial" w:ascii="Arial" w:hAnsi="Arial"/>
          <w:b/>
          <w:bCs/>
          <w:sz w:val="22"/>
          <w:szCs w:val="22"/>
        </w:rPr>
        <w:t>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ско </w:t>
      </w:r>
      <w:r>
        <w:rPr>
          <w:rFonts w:cs="Arial" w:ascii="Arial" w:hAnsi="Arial"/>
          <w:b/>
          <w:bCs/>
          <w:sz w:val="22"/>
          <w:szCs w:val="22"/>
        </w:rPr>
        <w:t>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9/19-V</w:t>
        <w:tab/>
        <w:tab/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>: 28. јануар 201</w:t>
      </w:r>
      <w:r>
        <w:rPr>
          <w:rFonts w:cs="Arial" w:ascii="Arial" w:hAnsi="Arial"/>
          <w:b/>
          <w:bCs/>
          <w:sz w:val="22"/>
          <w:szCs w:val="22"/>
          <w:lang w:val="en-U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</w:rPr>
        <w:t>годин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у вези члана 4. став 1. и  став  7. Закона о комуналним  делатностима ( 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гласник РС'', бр. 88/11 и 104/16), </w:t>
      </w:r>
      <w:r>
        <w:rPr>
          <w:rFonts w:cs="Arial" w:ascii="Arial" w:hAnsi="Arial"/>
          <w:sz w:val="22"/>
          <w:szCs w:val="22"/>
          <w:lang w:val="sr-CS"/>
        </w:rPr>
        <w:t xml:space="preserve"> члана 36. став 1. тачк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 xml:space="preserve">Одлуке о оснивању 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 34/18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поглавља  </w:t>
      </w:r>
      <w:r>
        <w:rPr>
          <w:rFonts w:cs="Arial" w:ascii="Arial" w:hAnsi="Arial"/>
          <w:sz w:val="22"/>
          <w:szCs w:val="22"/>
        </w:rPr>
        <w:t>III тачка 2. и поглавља V</w:t>
      </w:r>
      <w:r>
        <w:rPr>
          <w:rFonts w:cs="Arial" w:ascii="Arial" w:hAnsi="Arial"/>
          <w:sz w:val="22"/>
          <w:szCs w:val="22"/>
          <w:lang w:val="sr-RS"/>
        </w:rPr>
        <w:t xml:space="preserve"> Програма коришћења и распоређивања средстава субвенција Градске управе за комуналне и инспекцијске послове у 2019.години (''Службени лист града Крагујевца'', број 1/19)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8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О  Д  Л  У  К  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</w:rPr>
        <w:t xml:space="preserve"> КОРИШЋЕЊА                             </w:t>
        <w:tab/>
        <w:tab/>
        <w:t xml:space="preserve">    СУБВЕНЦИЈА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b/>
          <w:sz w:val="22"/>
          <w:szCs w:val="22"/>
          <w:lang w:val="sr-RS"/>
        </w:rPr>
        <w:t>ШУМАД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</w:rPr>
        <w:t>коришћења субвенција за 2019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 је донео Надзорни одбор Јавног комуналног предузећа</w:t>
      </w:r>
      <w:r>
        <w:rPr>
          <w:rFonts w:cs="Arial" w:ascii="Arial" w:hAnsi="Arial"/>
          <w:sz w:val="22"/>
          <w:szCs w:val="22"/>
        </w:rPr>
        <w:t xml:space="preserve"> Шумадиј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  12-15982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17.12</w:t>
      </w:r>
      <w:r>
        <w:rPr>
          <w:rFonts w:cs="Arial" w:ascii="Arial" w:hAnsi="Arial"/>
          <w:sz w:val="22"/>
          <w:szCs w:val="22"/>
        </w:rPr>
        <w:t>.2018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у одлуку доставити ЈКП Шумадија Крагујевац,   Градској управи за финансије и Градској управи за комуналне и инспекцијс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Одлуке о давању сагласности на Програм </w:t>
      </w:r>
      <w:r>
        <w:rPr>
          <w:rFonts w:cs="Arial" w:ascii="Arial" w:hAnsi="Arial"/>
          <w:bCs/>
          <w:sz w:val="22"/>
          <w:szCs w:val="22"/>
        </w:rPr>
        <w:t xml:space="preserve">коришћења    субвенциј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bCs/>
          <w:sz w:val="22"/>
          <w:szCs w:val="22"/>
          <w:lang w:val="sr-CS"/>
        </w:rPr>
        <w:t>Крагујевац за 20</w:t>
      </w:r>
      <w:r>
        <w:rPr>
          <w:rFonts w:cs="Arial" w:ascii="Arial" w:hAnsi="Arial"/>
          <w:bCs/>
          <w:sz w:val="22"/>
          <w:szCs w:val="22"/>
        </w:rPr>
        <w:t>19</w:t>
      </w:r>
      <w:r>
        <w:rPr>
          <w:rFonts w:cs="Arial" w:ascii="Arial" w:hAnsi="Arial"/>
          <w:bCs/>
          <w:sz w:val="22"/>
          <w:szCs w:val="22"/>
          <w:lang w:val="sr-CS"/>
        </w:rPr>
        <w:t>.годину</w:t>
      </w:r>
      <w:r>
        <w:rPr>
          <w:rFonts w:cs="Arial" w:ascii="Arial" w:hAnsi="Arial"/>
          <w:bCs/>
          <w:sz w:val="22"/>
          <w:szCs w:val="22"/>
        </w:rPr>
        <w:t xml:space="preserve"> ( у даљем тексту: Одлука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bCs/>
          <w:sz w:val="22"/>
          <w:szCs w:val="22"/>
        </w:rPr>
        <w:t xml:space="preserve">ану 61. став 3. </w:t>
      </w:r>
      <w:r>
        <w:rPr>
          <w:rFonts w:cs="Arial" w:ascii="Arial" w:hAnsi="Arial"/>
          <w:bCs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бр</w:t>
      </w:r>
      <w:r>
        <w:rPr>
          <w:rFonts w:cs="Arial" w:ascii="Arial" w:hAnsi="Arial"/>
          <w:bCs/>
          <w:sz w:val="22"/>
          <w:szCs w:val="22"/>
        </w:rPr>
        <w:t>ој 15/16</w:t>
      </w:r>
      <w:r>
        <w:rPr>
          <w:rFonts w:cs="Arial" w:ascii="Arial" w:hAnsi="Arial"/>
          <w:bCs/>
          <w:sz w:val="22"/>
          <w:szCs w:val="22"/>
          <w:lang w:val="sr-CS"/>
        </w:rPr>
        <w:t>), члану 3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у вези члана 50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длуке о оснивању Јавног комуналног предузећ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рагујевац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 34/18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члану 2. тачка </w:t>
      </w:r>
      <w:r>
        <w:rPr>
          <w:rFonts w:cs="Arial" w:ascii="Arial" w:hAnsi="Arial"/>
          <w:bCs/>
          <w:sz w:val="22"/>
          <w:szCs w:val="22"/>
        </w:rPr>
        <w:t>3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Одлуке о Градском већ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 који прописују да</w:t>
      </w:r>
      <w:r>
        <w:rPr>
          <w:rFonts w:cs="Arial" w:ascii="Arial" w:hAnsi="Arial"/>
          <w:bCs/>
          <w:sz w:val="22"/>
          <w:szCs w:val="22"/>
        </w:rPr>
        <w:t xml:space="preserve"> ради обезбеђења заштите </w:t>
        <w:tab/>
        <w:t xml:space="preserve">општег   интерес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длежни орган оснивача односно Градско веће даје </w:t>
        <w:tab/>
        <w:t>сагласност на  посебан програм јавног предузећа који доноси Надзорни одбор ЈКП,  којим  се утврђује намена и динамика коришћења  средстава  из буџета.  Одредбом члана 4.  ст. 1. и  7. Закона о комуналним делатностима ( ''Службени гласник РС'', бр. 88/11 и 104/16) прописано је да јединица локалне самоуправе обезбеђује организационе, материјалне и друге услове за изградњу, одржавање и функционисање комуналних објеката и за техничко и технолошко јединство система и обезбеђује обављање комуналних делатности и њихов развој. 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 Програма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и распоређивања средстава субвенција Градске управе за комуналне и инспекцијске послове у 2019.години (''Службени лист града Крагујевца'', број   1/19) </w:t>
      </w:r>
      <w:r>
        <w:rPr>
          <w:rFonts w:cs="Arial" w:ascii="Arial" w:hAnsi="Arial"/>
          <w:bCs/>
          <w:sz w:val="22"/>
          <w:szCs w:val="22"/>
        </w:rPr>
        <w:t xml:space="preserve"> jе прописано да се  пренос средстава субвенција  врши на основу одлуке Градског већа и решења Градоначелника, 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глављем III  тачка 5.  извршен је распоред средстава   за опремање ЈКП Шумадија Крагујевац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длуком о буџету града Крагујевца за 2019.годину ( ''Службени лист града Крагујевца'', број 32/18) </w:t>
      </w:r>
      <w:r>
        <w:rPr>
          <w:rFonts w:cs="Arial" w:ascii="Arial" w:hAnsi="Arial"/>
          <w:bCs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sz w:val="22"/>
          <w:szCs w:val="22"/>
        </w:rPr>
        <w:t xml:space="preserve"> су средства субвенција за опремање ЈК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Шумадија Крагујевац  која се реализују из кредита ЕБРД ( </w:t>
      </w:r>
      <w:r>
        <w:rPr>
          <w:rFonts w:cs="Arial" w:ascii="Arial" w:hAnsi="Arial"/>
          <w:bCs/>
          <w:sz w:val="22"/>
          <w:szCs w:val="22"/>
        </w:rPr>
        <w:t xml:space="preserve">Извор 11- Примања од иностраних задуживања)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ко </w:t>
      </w:r>
      <w:r>
        <w:rPr>
          <w:rFonts w:cs="Arial" w:ascii="Arial" w:hAnsi="Arial"/>
          <w:bCs/>
          <w:sz w:val="22"/>
          <w:szCs w:val="22"/>
        </w:rPr>
        <w:t xml:space="preserve">Раздела 8 – Градска управа за комуналне и инспекцијске  послове, Програм 2- Комуналне делатности,  Програмска активност 0003 Одржавање чистоће на  површинама јавне намене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bCs/>
          <w:sz w:val="22"/>
          <w:szCs w:val="22"/>
        </w:rPr>
        <w:t xml:space="preserve"> 620– Развој заједнице, економска класификација 451- Субвенције јавним нефинансијским предузећима и организацијама, у износу  27.500.000,00 динар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Средства субвенција у буџету Града  планирана су на основу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о задуживању града Крагујевца за финансирање капиталних инвестиционих расхода ( </w:t>
      </w:r>
      <w:r>
        <w:rPr>
          <w:rFonts w:cs="Arial" w:ascii="Arial" w:hAnsi="Arial"/>
          <w:sz w:val="22"/>
          <w:szCs w:val="22"/>
        </w:rPr>
        <w:t>''Службени лист града Крагујевца'', број 38/15 )  ради финансирања набавке нових камиона,  опреме за прикупљање смећа и друге опреме  за ЈКП ''Чистоћа'', сада ЈКП Шумадија Крагујевац.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Надзорни одбор ЈКП Шумадија Крагујевац на седници одржаној   17.12.2018.године </w:t>
        <w:tab/>
        <w:t>донео је Одлуку, број 12-15982, којом је усвојио  Програм коришћења субвенција ЈКП  Шумадија Крагујевац за 2019.годину, број 0-15986 од 17.12.2018.године. Истим  се планира набавка булдоже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</w:rPr>
        <w:t xml:space="preserve">а у износу од 27.500.000,00 динара у реализацији средстава ЕБРД по уговору о кредиту који је закључен између града Крагујевца и ЕБРД. 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бавком наведеног основног средства (булдожера) ће се омогућити оптималан рад Депоније, преслојавање отпада  и пражњење возила, а истовремено се спречава  разношење отпада  које може неповољно да утиче на живот и здравље људи.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Финансијски ефекти улагања се огледају у смањењу трошкова текућег и инвестиционог одржавања  постојећих булдожера због њихове застарелости и дотрајалости услед максималне експлоатације.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720" w:firstLine="108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Такође, очекује се позитиван утицај улагања  на животну средину  јер се повећава </w:t>
        <w:tab/>
        <w:tab/>
        <w:t xml:space="preserve">пословна ефикасност и смањује појава акцидентних ситуација. 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На основу горе наведеног, </w:t>
      </w:r>
      <w:r>
        <w:rPr>
          <w:rFonts w:cs="Arial" w:ascii="Arial" w:hAnsi="Arial"/>
          <w:bCs/>
          <w:sz w:val="22"/>
          <w:szCs w:val="22"/>
        </w:rPr>
        <w:t xml:space="preserve"> Градско веће је дало сагласност  на преложени  Програм  коришћења субвенција ЈКП Шумадија Крагујевац за 2019.годин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Радомир Николић</w:t>
      </w:r>
    </w:p>
    <w:p>
      <w:pPr>
        <w:pStyle w:val="Normal"/>
        <w:ind w:firstLine="431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431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431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5:56:00Z</dcterms:created>
  <dc:creator>mjovanovic</dc:creator>
  <dc:description/>
  <cp:keywords/>
  <dc:language>en-US</dc:language>
  <cp:lastModifiedBy>hhhggrreeww</cp:lastModifiedBy>
  <cp:lastPrinted>2019-01-22T11:25:00Z</cp:lastPrinted>
  <dcterms:modified xsi:type="dcterms:W3CDTF">2019-01-28T11:02:00Z</dcterms:modified>
  <cp:revision>111</cp:revision>
  <dc:subject/>
  <dc:title/>
</cp:coreProperties>
</file>